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TIVIDAD 4</w:t>
      </w:r>
    </w:p>
    <w:p>
      <w:pPr>
        <w:pStyle w:val="Normal"/>
        <w:ind w:left="708" w:firstLine="708"/>
        <w:rPr/>
      </w:pPr>
      <w:r>
        <w:rPr/>
        <w:t>Coloca en el siguiente mapamundi las etiquetas correspondientes a las distintas especies de homínidos. Para ello busca información en las páginas web propuestas.</w:t>
      </w:r>
    </w:p>
    <w:p>
      <w:pPr>
        <w:pStyle w:val="Normal"/>
        <w:ind w:left="708" w:firstLine="708"/>
        <w:rPr/>
      </w:pPr>
      <w:r>
        <w:rPr>
          <w:rFonts w:eastAsia="Trebuchet MS"/>
        </w:rPr>
        <w:t xml:space="preserve">  </w:t>
      </w:r>
      <w:r>
        <w:rPr/>
        <w:drawing>
          <wp:inline distT="0" distB="0" distL="0" distR="0">
            <wp:extent cx="7309485" cy="564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9485" cy="564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900"/>
        <w:gridCol w:w="2700"/>
        <w:gridCol w:w="900"/>
        <w:gridCol w:w="5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56845</wp:posOffset>
                      </wp:positionV>
                      <wp:extent cx="160020" cy="225425"/>
                      <wp:effectExtent l="635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60200" cy="225360"/>
                              </a:xfrm>
                              <a:custGeom>
                                <a:avLst/>
                                <a:gdLst>
                                  <a:gd name="textAreaLeft" fmla="*/ 19800 w 90720"/>
                                  <a:gd name="textAreaRight" fmla="*/ 70920 w 90720"/>
                                  <a:gd name="textAreaTop" fmla="*/ 28080 h 127800"/>
                                  <a:gd name="textAreaBottom" fmla="*/ 99720 h 12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9.1pt;margin-top:12.35pt;width:12.55pt;height:17.7pt;mso-wrap-style:none;v-text-anchor:middle;rotation:180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mo sapie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rededor de 4.5 m.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rededor de 0.6 m.a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8415</wp:posOffset>
                      </wp:positionV>
                      <wp:extent cx="160020" cy="227965"/>
                      <wp:effectExtent l="6985" t="15240" r="762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227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9.1pt;margin-top:1.45pt;width:12.55pt;height:17.9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mo neanderthalen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rededor de 4 m.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rededor de 0.4 m.a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09855</wp:posOffset>
                      </wp:positionV>
                      <wp:extent cx="274320" cy="223520"/>
                      <wp:effectExtent l="6350" t="5715" r="635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235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white" stroked="t" o:allowincell="t" style="position:absolute;margin-left:9.1pt;margin-top:8.65pt;width:21.55pt;height:17.55pt;mso-wrap-style:none;v-text-anchor:middle" type="_x0000_t5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mo antecess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rededor de 3 m.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rededor de 0.3 m.a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47955</wp:posOffset>
                      </wp:positionV>
                      <wp:extent cx="160020" cy="227330"/>
                      <wp:effectExtent l="6350" t="8255" r="6985" b="82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2271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8.1pt;margin-top:11.65pt;width:12.55pt;height:17.8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mo erec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rededor de 2.5 m.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rededor de 0.2 m.a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715</wp:posOffset>
                      </wp:positionV>
                      <wp:extent cx="273050" cy="21526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215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pt;margin-top:0.45pt;width:21.45pt;height:16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mo erga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rededor de 2 m.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rededor de 100 000 a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905</wp:posOffset>
                      </wp:positionV>
                      <wp:extent cx="274320" cy="14668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5pt;margin-top:0.15pt;width:21.55pt;height:1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mo habil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rededor de 1.5 m.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rededor de 40 000 a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36525</wp:posOffset>
                      </wp:positionV>
                      <wp:extent cx="228600" cy="228600"/>
                      <wp:effectExtent l="14605" t="14605" r="15240" b="152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9pt;margin-top:10.75pt;width:17.95pt;height:17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stralopithecus anamen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rededor de 1 m.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rededor de 30 000 a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14300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9pt;margin-top:9pt;width:17.95pt;height:17.95pt;mso-wrap-style:none;v-text-anchor:middle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dipithecus rami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rededor de 0.8 m.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rededor de 20 000 a.</w:t>
            </w:r>
          </w:p>
        </w:tc>
      </w:tr>
    </w:tbl>
    <w:p>
      <w:pPr>
        <w:pStyle w:val="Normal"/>
        <w:ind w:left="708" w:firstLine="708"/>
        <w:rPr/>
      </w:pPr>
      <w:r>
        <w:rPr/>
      </w:r>
    </w:p>
    <w:sectPr>
      <w:type w:val="nextPage"/>
      <w:pgSz w:orient="landscape" w:w="16838" w:h="11906"/>
      <w:pgMar w:left="1418" w:right="1418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21:03:00Z</dcterms:created>
  <dc:creator>Rafael Moreno</dc:creator>
  <dc:description/>
  <dc:language>en-US</dc:language>
  <cp:lastModifiedBy>Rafael</cp:lastModifiedBy>
  <dcterms:modified xsi:type="dcterms:W3CDTF">2009-01-12T17:38:00Z</dcterms:modified>
  <cp:revision>6</cp:revision>
  <dc:subject/>
  <dc:title>ACTIVIDAD 2</dc:title>
</cp:coreProperties>
</file>